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35140" cy="735647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5320" cy="7356600"/>
                          <a:chOff x="0" y="0"/>
                          <a:chExt cx="6835320" cy="73566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835320" cy="7356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538.2pt;height:579.25pt" coordorigin="0,0" coordsize="10764,11585">
                <v:rect id="shape_0" stroked="f" o:allowincell="f" style="position:absolute;left:0;top:0;width:10763;height:11584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85800</wp:posOffset>
                </wp:positionH>
                <wp:positionV relativeFrom="paragraph">
                  <wp:posOffset>-342900</wp:posOffset>
                </wp:positionV>
                <wp:extent cx="6841490" cy="91440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1440" cy="9144000"/>
                          <a:chOff x="0" y="0"/>
                          <a:chExt cx="6841440" cy="914400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30960" y="34920"/>
                            <a:ext cx="6810480" cy="910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6810480" cy="910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4pt;margin-top:-27pt;width:538.7pt;height:720pt" coordorigin="-1080,-540" coordsize="10774,1440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031;top:-485;width:10724;height:14344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-1080;top:-540;width:10724;height:1434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144260</wp:posOffset>
                </wp:positionH>
                <wp:positionV relativeFrom="paragraph">
                  <wp:posOffset>6845300</wp:posOffset>
                </wp:positionV>
                <wp:extent cx="46355" cy="21780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55" cy="217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65pt;height:17.15pt;mso-wrap-distance-left:9.05pt;mso-wrap-distance-right:9.05pt;mso-wrap-distance-top:0pt;mso-wrap-distance-bottom:0pt;margin-top:539pt;mso-position-vertical-relative:text;margin-left:483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11:18:00Z</dcterms:created>
  <dc:creator>eduaales</dc:creator>
  <dc:description/>
  <cp:keywords/>
  <dc:language>en-US</dc:language>
  <cp:lastModifiedBy>eduaales</cp:lastModifiedBy>
  <dcterms:modified xsi:type="dcterms:W3CDTF">2010-09-20T11:19:00Z</dcterms:modified>
  <cp:revision>1</cp:revision>
  <dc:subject/>
  <dc:title/>
</cp:coreProperties>
</file>