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-247650</wp:posOffset>
                </wp:positionV>
                <wp:extent cx="2057400" cy="847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7800"/>
                        </a:xfrm>
                        <a:prstGeom prst="flowChartPunchedTap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black" stroked="t" o:allowincell="f" style="position:absolute;margin-left:174pt;margin-top:-19.5pt;width:161.95pt;height:66.7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-104775</wp:posOffset>
                </wp:positionV>
                <wp:extent cx="1781175" cy="600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0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4 + 1 Ques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-8.25pt;width:140.2pt;height:47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4 + 1 Ques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19710</wp:posOffset>
                </wp:positionV>
                <wp:extent cx="3705225" cy="3638550"/>
                <wp:effectExtent l="5715" t="5080" r="5080" b="5715"/>
                <wp:wrapTight wrapText="bothSides">
                  <wp:wrapPolygon edited="0">
                    <wp:start x="1323" y="21604"/>
                    <wp:lineTo x="1324" y="21604"/>
                    <wp:lineTo x="1091" y="21604"/>
                    <wp:lineTo x="863" y="21541"/>
                    <wp:lineTo x="661" y="21423"/>
                    <wp:lineTo x="460" y="21304"/>
                    <wp:lineTo x="292" y="21134"/>
                    <wp:lineTo x="176" y="20929"/>
                    <wp:lineTo x="59" y="20723"/>
                    <wp:lineTo x="-2" y="20491"/>
                    <wp:lineTo x="-2" y="20254"/>
                    <wp:lineTo x="-2" y="20254"/>
                    <wp:lineTo x="-2" y="20017"/>
                    <wp:lineTo x="59" y="19784"/>
                    <wp:lineTo x="176" y="19578"/>
                    <wp:lineTo x="292" y="19373"/>
                    <wp:lineTo x="460" y="19203"/>
                    <wp:lineTo x="661" y="19084"/>
                    <wp:lineTo x="863" y="18966"/>
                    <wp:lineTo x="1091" y="18903"/>
                    <wp:lineTo x="1324" y="18903"/>
                    <wp:lineTo x="2649" y="18901"/>
                    <wp:lineTo x="2649" y="1350"/>
                    <wp:lineTo x="2650" y="1350"/>
                    <wp:lineTo x="2650" y="1113"/>
                    <wp:lineTo x="2711" y="880"/>
                    <wp:lineTo x="2828" y="675"/>
                    <wp:lineTo x="2944" y="470"/>
                    <wp:lineTo x="3111" y="299"/>
                    <wp:lineTo x="3313" y="181"/>
                    <wp:lineTo x="3515" y="62"/>
                    <wp:lineTo x="3743" y="0"/>
                    <wp:lineTo x="3976" y="0"/>
                    <wp:lineTo x="20273" y="0"/>
                    <wp:lineTo x="20276" y="0"/>
                    <wp:lineTo x="20509" y="0"/>
                    <wp:lineTo x="20737" y="62"/>
                    <wp:lineTo x="20939" y="181"/>
                    <wp:lineTo x="21140" y="299"/>
                    <wp:lineTo x="21308" y="470"/>
                    <wp:lineTo x="21424" y="675"/>
                    <wp:lineTo x="21541" y="880"/>
                    <wp:lineTo x="21602" y="1113"/>
                    <wp:lineTo x="21602" y="1350"/>
                    <wp:lineTo x="21602" y="1350"/>
                    <wp:lineTo x="21602" y="1350"/>
                    <wp:lineTo x="21602" y="1587"/>
                    <wp:lineTo x="21541" y="1820"/>
                    <wp:lineTo x="21424" y="2025"/>
                    <wp:lineTo x="21308" y="2231"/>
                    <wp:lineTo x="21140" y="2401"/>
                    <wp:lineTo x="20939" y="2520"/>
                    <wp:lineTo x="20737" y="2638"/>
                    <wp:lineTo x="20509" y="2700"/>
                    <wp:lineTo x="20276" y="2700"/>
                    <wp:lineTo x="18948" y="2699"/>
                    <wp:lineTo x="18948" y="20250"/>
                    <wp:lineTo x="18950" y="20254"/>
                    <wp:lineTo x="18950" y="20491"/>
                    <wp:lineTo x="18889" y="20723"/>
                    <wp:lineTo x="18772" y="20929"/>
                    <wp:lineTo x="18656" y="21134"/>
                    <wp:lineTo x="18489" y="21304"/>
                    <wp:lineTo x="18287" y="21423"/>
                    <wp:lineTo x="18085" y="21541"/>
                    <wp:lineTo x="17857" y="21604"/>
                    <wp:lineTo x="17624" y="21604"/>
                    <wp:lineTo x="1323" y="21604"/>
                    <wp:lineTo x="5299" y="1350"/>
                    <wp:lineTo x="5302" y="1350"/>
                    <wp:lineTo x="5302" y="1587"/>
                    <wp:lineTo x="5241" y="1820"/>
                    <wp:lineTo x="5124" y="2025"/>
                    <wp:lineTo x="5008" y="2231"/>
                    <wp:lineTo x="4841" y="2401"/>
                    <wp:lineTo x="4639" y="2520"/>
                    <wp:lineTo x="4437" y="2638"/>
                    <wp:lineTo x="4209" y="2700"/>
                    <wp:lineTo x="3976" y="2700"/>
                    <wp:lineTo x="3976" y="2700"/>
                    <wp:lineTo x="3860" y="2700"/>
                    <wp:lineTo x="3745" y="2669"/>
                    <wp:lineTo x="3644" y="2610"/>
                    <wp:lineTo x="3544" y="2551"/>
                    <wp:lineTo x="3460" y="2466"/>
                    <wp:lineTo x="3402" y="2363"/>
                    <wp:lineTo x="3344" y="2260"/>
                    <wp:lineTo x="3313" y="2144"/>
                    <wp:lineTo x="3313" y="2025"/>
                    <wp:lineTo x="3313" y="2025"/>
                    <wp:lineTo x="3313" y="1907"/>
                    <wp:lineTo x="3344" y="1790"/>
                    <wp:lineTo x="3402" y="1688"/>
                    <wp:lineTo x="3460" y="1585"/>
                    <wp:lineTo x="3544" y="1500"/>
                    <wp:lineTo x="3644" y="1441"/>
                    <wp:lineTo x="3745" y="1381"/>
                    <wp:lineTo x="3860" y="1350"/>
                    <wp:lineTo x="3976" y="1350"/>
                    <wp:lineTo x="5299" y="1350"/>
                    <wp:lineTo x="2649" y="20250"/>
                    <wp:lineTo x="2650" y="20254"/>
                    <wp:lineTo x="2650" y="20491"/>
                    <wp:lineTo x="2589" y="20723"/>
                    <wp:lineTo x="2472" y="20929"/>
                    <wp:lineTo x="2356" y="21134"/>
                    <wp:lineTo x="2189" y="21304"/>
                    <wp:lineTo x="1987" y="21423"/>
                    <wp:lineTo x="1785" y="21541"/>
                    <wp:lineTo x="1557" y="21604"/>
                    <wp:lineTo x="1324" y="21604"/>
                    <wp:lineTo x="1324" y="21604"/>
                    <wp:lineTo x="1091" y="21604"/>
                    <wp:lineTo x="863" y="21541"/>
                    <wp:lineTo x="661" y="21423"/>
                    <wp:lineTo x="460" y="21304"/>
                    <wp:lineTo x="292" y="21134"/>
                    <wp:lineTo x="176" y="20929"/>
                    <wp:lineTo x="59" y="20723"/>
                    <wp:lineTo x="-2" y="20491"/>
                    <wp:lineTo x="-2" y="20254"/>
                    <wp:lineTo x="-2" y="20254"/>
                    <wp:lineTo x="-2" y="20017"/>
                    <wp:lineTo x="59" y="19784"/>
                    <wp:lineTo x="176" y="19578"/>
                    <wp:lineTo x="292" y="19373"/>
                    <wp:lineTo x="460" y="19203"/>
                    <wp:lineTo x="661" y="19084"/>
                    <wp:lineTo x="863" y="18966"/>
                    <wp:lineTo x="1091" y="18903"/>
                    <wp:lineTo x="1324" y="18903"/>
                    <wp:lineTo x="1324" y="18903"/>
                    <wp:lineTo x="1440" y="18903"/>
                    <wp:lineTo x="1555" y="18934"/>
                    <wp:lineTo x="1656" y="18994"/>
                    <wp:lineTo x="1756" y="19053"/>
                    <wp:lineTo x="1840" y="19138"/>
                    <wp:lineTo x="1898" y="19241"/>
                    <wp:lineTo x="1956" y="19343"/>
                    <wp:lineTo x="1987" y="19460"/>
                    <wp:lineTo x="1987" y="19578"/>
                    <wp:lineTo x="1987" y="19578"/>
                    <wp:lineTo x="1987" y="19578"/>
                    <wp:lineTo x="1987" y="19697"/>
                    <wp:lineTo x="1956" y="19813"/>
                    <wp:lineTo x="1898" y="19916"/>
                    <wp:lineTo x="1840" y="20019"/>
                    <wp:lineTo x="1756" y="20104"/>
                    <wp:lineTo x="1656" y="20163"/>
                    <wp:lineTo x="1555" y="20222"/>
                    <wp:lineTo x="1440" y="20254"/>
                    <wp:lineTo x="1324" y="20254"/>
                    <wp:lineTo x="2649" y="20250"/>
                    <wp:lineTo x="3974" y="0"/>
                    <wp:lineTo x="3976" y="0"/>
                    <wp:lineTo x="4209" y="0"/>
                    <wp:lineTo x="4437" y="62"/>
                    <wp:lineTo x="4639" y="181"/>
                    <wp:lineTo x="4841" y="299"/>
                    <wp:lineTo x="5008" y="470"/>
                    <wp:lineTo x="5124" y="675"/>
                    <wp:lineTo x="5241" y="880"/>
                    <wp:lineTo x="5302" y="1113"/>
                    <wp:lineTo x="5302" y="1350"/>
                    <wp:lineTo x="5302" y="1350"/>
                    <wp:lineTo x="2649" y="18901"/>
                    <wp:lineTo x="2649" y="20250"/>
                    <wp:lineTo x="3974" y="2699"/>
                    <wp:lineTo x="20273" y="269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3638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black" stroked="t" o:allowincell="f" style="position:absolute;margin-left:6pt;margin-top:17.3pt;width:291.7pt;height:286.4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219710</wp:posOffset>
                </wp:positionV>
                <wp:extent cx="3552825" cy="3638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638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75pt;margin-top:17.3pt;width:279.7pt;height:286.45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</wp:posOffset>
                </wp:positionH>
                <wp:positionV relativeFrom="paragraph">
                  <wp:posOffset>44450</wp:posOffset>
                </wp:positionV>
                <wp:extent cx="2647315" cy="3352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have we tri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63.95pt;mso-wrap-distance-left:9.05pt;mso-wrap-distance-right:9.05pt;mso-wrap-distance-top:0pt;mso-wrap-distance-bottom:0pt;margin-top:3.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have we tried?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8"/>
                          <w:szCs w:val="28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5055</wp:posOffset>
                </wp:positionH>
                <wp:positionV relativeFrom="paragraph">
                  <wp:posOffset>44450</wp:posOffset>
                </wp:positionV>
                <wp:extent cx="2571115" cy="33521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have we learn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263.95pt;mso-wrap-distance-left:9.05pt;mso-wrap-distance-right:9.05pt;mso-wrap-distance-top:0pt;mso-wrap-distance-bottom:0pt;margin-top:3.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have we learn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71470</wp:posOffset>
                </wp:positionH>
                <wp:positionV relativeFrom="paragraph">
                  <wp:posOffset>170180</wp:posOffset>
                </wp:positionV>
                <wp:extent cx="333375" cy="257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57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226.1pt;margin-top:13.4pt;width:26.2pt;height:2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4275</wp:posOffset>
                </wp:positionH>
                <wp:positionV relativeFrom="paragraph">
                  <wp:posOffset>170180</wp:posOffset>
                </wp:positionV>
                <wp:extent cx="390525" cy="2571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7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13.4pt;width:30.7pt;height:2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055</wp:posOffset>
                </wp:positionH>
                <wp:positionV relativeFrom="paragraph">
                  <wp:posOffset>170180</wp:posOffset>
                </wp:positionV>
                <wp:extent cx="323850" cy="257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7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5pt;margin-top:13.4pt;width:25.45pt;height:2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27965</wp:posOffset>
                </wp:positionV>
                <wp:extent cx="3771900" cy="38106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810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.75pt;margin-top:17.95pt;width:296.95pt;height:300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227965</wp:posOffset>
                </wp:positionV>
                <wp:extent cx="3657600" cy="39249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25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75pt;margin-top:17.95pt;width:287.95pt;height:309pt;mso-wrap-style:non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44450</wp:posOffset>
                </wp:positionV>
                <wp:extent cx="2647315" cy="34753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347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are we pleased about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73.65pt;mso-wrap-distance-left:9.05pt;mso-wrap-distance-right:9.05pt;mso-wrap-distance-top:0pt;mso-wrap-distance-bottom:0pt;margin-top:3.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are we pleased about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5055</wp:posOffset>
                </wp:positionH>
                <wp:positionV relativeFrom="paragraph">
                  <wp:posOffset>44450</wp:posOffset>
                </wp:positionV>
                <wp:extent cx="2666365" cy="34753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47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are we concerned ab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273.65pt;mso-wrap-distance-left:9.05pt;mso-wrap-distance-right:9.05pt;mso-wrap-distance-top:0pt;mso-wrap-distance-bottom:0pt;margin-top:3.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are we concerned abo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</wp:posOffset>
                </wp:positionH>
                <wp:positionV relativeFrom="paragraph">
                  <wp:posOffset>86360</wp:posOffset>
                </wp:positionV>
                <wp:extent cx="6541770" cy="2526665"/>
                <wp:effectExtent l="13970" t="1079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2526840"/>
                        </a:xfrm>
                        <a:custGeom>
                          <a:avLst/>
                          <a:gdLst>
                            <a:gd name="textAreaLeft" fmla="*/ 463320 w 3708720"/>
                            <a:gd name="textAreaRight" fmla="*/ 3245400 w 3708720"/>
                            <a:gd name="textAreaTop" fmla="*/ 358200 h 1432440"/>
                            <a:gd name="textAreaBottom" fmla="*/ 1074600 h 143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1.4pt;margin-top:6.8pt;width:515.05pt;height:198.9pt;mso-wrap-style:none;v-text-anchor:middle" type="_x0000_t9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167005</wp:posOffset>
                </wp:positionV>
                <wp:extent cx="6240780" cy="2333625"/>
                <wp:effectExtent l="14605" t="10160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2333520"/>
                        </a:xfrm>
                        <a:custGeom>
                          <a:avLst/>
                          <a:gdLst>
                            <a:gd name="textAreaLeft" fmla="*/ 442080 w 3538080"/>
                            <a:gd name="textAreaRight" fmla="*/ 3096000 w 3538080"/>
                            <a:gd name="textAreaTop" fmla="*/ 330840 h 1323000"/>
                            <a:gd name="textAreaBottom" fmla="*/ 99252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What do we do n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3.15pt;width:491.35pt;height:183.7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What do we do nex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4225</wp:posOffset>
                </wp:positionH>
                <wp:positionV relativeFrom="paragraph">
                  <wp:posOffset>254635</wp:posOffset>
                </wp:positionV>
                <wp:extent cx="339725" cy="2571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57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20.05pt;width:26.7pt;height:2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4275</wp:posOffset>
                </wp:positionH>
                <wp:positionV relativeFrom="paragraph">
                  <wp:posOffset>254635</wp:posOffset>
                </wp:positionV>
                <wp:extent cx="3238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70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20.05pt;width:25.45pt;height:2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6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30" w:leader="none"/>
        </w:tabs>
        <w:rPr>
          <w:rFonts w:ascii="Apple Chancery;Vivaldi" w:hAnsi="Apple Chancery;Vivaldi" w:cs="Apple Chancery;Vivaldi"/>
          <w:sz w:val="36"/>
          <w:szCs w:val="36"/>
        </w:rPr>
      </w:pPr>
      <w:r>
        <w:rPr>
          <w:rFonts w:eastAsia="Apple Chancery;Vivaldi" w:cs="Apple Chancery;Vivaldi" w:ascii="Apple Chancery;Vivaldi" w:hAnsi="Apple Chancery;Vivaldi"/>
          <w:sz w:val="36"/>
          <w:szCs w:val="36"/>
        </w:rPr>
        <w:t xml:space="preserve">       </w:t>
      </w:r>
      <w:r>
        <w:br w:type="page"/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  <w:u w:val="single"/>
          <w:lang w:eastAsia="ja-JP"/>
        </w:rPr>
      </w:pPr>
      <w:r>
        <w:rPr>
          <w:rFonts w:eastAsia="MS Mincho;ＭＳ 明朝" w:cs="Arial" w:ascii="Arial" w:hAnsi="Arial"/>
          <w:b/>
          <w:sz w:val="32"/>
          <w:szCs w:val="32"/>
          <w:u w:val="single"/>
          <w:lang w:eastAsia="ja-JP"/>
        </w:rPr>
        <w:t>4 + 1 Questions</w:t>
      </w:r>
    </w:p>
    <w:p>
      <w:pPr>
        <w:pStyle w:val="Normal"/>
        <w:spacing w:lineRule="auto" w:line="240" w:before="0" w:after="0"/>
        <w:jc w:val="righ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  <w:t>Staff meeting 25.9.13</w:t>
      </w:r>
    </w:p>
    <w:p>
      <w:pPr>
        <w:pStyle w:val="Normal"/>
        <w:spacing w:lineRule="auto" w:line="240" w:before="0" w:after="0"/>
        <w:jc w:val="righ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 xml:space="preserve">Summary of this person-centred thinking tool </w:t>
      </w:r>
    </w:p>
    <w:p>
      <w:pPr>
        <w:pStyle w:val="Normal"/>
        <w:autoSpaceDE w:val="false"/>
        <w:spacing w:lineRule="atLeast" w:line="241" w:before="0" w:after="0"/>
        <w:ind w:left="560" w:right="560" w:hanging="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This tool is a way of reflecting on what has been happening and what has been learned in relation to any situation. It first asks four questions:</w:t>
      </w:r>
    </w:p>
    <w:p>
      <w:pPr>
        <w:pStyle w:val="Normal"/>
        <w:autoSpaceDE w:val="false"/>
        <w:spacing w:lineRule="atLeast" w:line="241" w:before="0" w:after="100"/>
        <w:ind w:left="560" w:hanging="28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1 What have we tried?</w:t>
      </w:r>
    </w:p>
    <w:p>
      <w:pPr>
        <w:pStyle w:val="Normal"/>
        <w:autoSpaceDE w:val="false"/>
        <w:spacing w:lineRule="atLeast" w:line="241" w:before="0" w:after="100"/>
        <w:ind w:left="560" w:hanging="28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2 What have we learned?</w:t>
      </w:r>
    </w:p>
    <w:p>
      <w:pPr>
        <w:pStyle w:val="Normal"/>
        <w:autoSpaceDE w:val="false"/>
        <w:spacing w:lineRule="atLeast" w:line="241" w:before="0" w:after="100"/>
        <w:ind w:left="560" w:hanging="28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3 What are we pleased about?</w:t>
      </w:r>
    </w:p>
    <w:p>
      <w:pPr>
        <w:pStyle w:val="Normal"/>
        <w:autoSpaceDE w:val="false"/>
        <w:spacing w:lineRule="atLeast" w:line="241" w:before="0" w:after="100"/>
        <w:ind w:left="560" w:hanging="28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4 What are we concerned about?</w:t>
      </w:r>
    </w:p>
    <w:p>
      <w:pPr>
        <w:pStyle w:val="Normal"/>
        <w:autoSpaceDE w:val="false"/>
        <w:spacing w:lineRule="atLeast" w:line="241" w:before="0" w:after="0"/>
        <w:ind w:left="560" w:right="560" w:hanging="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This tool offers an opportunity to acknowledge what has been working well but also gives participants in the discussion a way to share their worries about any issue.</w:t>
      </w:r>
    </w:p>
    <w:p>
      <w:pPr>
        <w:pStyle w:val="Normal"/>
        <w:autoSpaceDE w:val="false"/>
        <w:spacing w:lineRule="atLeast" w:line="241" w:before="0" w:after="0"/>
        <w:ind w:left="560" w:right="560" w:hanging="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Following reflection, the next question is:</w:t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1" w:before="0" w:after="100"/>
        <w:ind w:left="720" w:right="280" w:hanging="36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Given what we know now, what next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 xml:space="preserve">This last question – the plus 1 – then forms the basis of action planning. 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</w:r>
    </w:p>
    <w:p>
      <w:pPr>
        <w:pStyle w:val="Normal"/>
        <w:autoSpaceDE w:val="false"/>
        <w:spacing w:lineRule="atLeast" w:line="281" w:before="0" w:after="100"/>
        <w:rPr>
          <w:rFonts w:ascii="Arial" w:hAnsi="Arial" w:eastAsia="MS Mincho;ＭＳ 明朝" w:cs="Arial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color w:val="000000"/>
          <w:sz w:val="24"/>
          <w:szCs w:val="24"/>
          <w:lang w:eastAsia="ja-JP"/>
        </w:rPr>
        <w:t>Benefits for school staff and teams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A way of receiving feedback from both the whole school and classes or year groups about initiatives from both pupils and parents. This information can inform school improvement plans.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Used to inform support to school by Access to Education.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 xml:space="preserve">Used as an alternative to IEP/PP review 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Used as follow up from a PCR or FCAF to measure progress so far against actions (Use coloured pens to show contributions from individual participants.)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Used as a group evaluation tool following training (call out)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 xml:space="preserve">As a way for a staff team to reflect on the value of any projects and set subsequent actions based on them. </w:t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100"/>
        <w:rPr>
          <w:rFonts w:ascii="Arial" w:hAnsi="Arial" w:eastAsia="MS Mincho;ＭＳ 明朝" w:cs="Arial"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As a way to evaluate any new intervention the school may be trying out to measure the impact qualitatively (Provision Management tool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color w:val="000000"/>
          <w:sz w:val="24"/>
          <w:szCs w:val="24"/>
          <w:lang w:eastAsia="ja-JP"/>
        </w:rPr>
        <w:t>Staff feel listened to and can contribute their ideas and experience to the school development plan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1230" w:leader="none"/>
        </w:tabs>
        <w:spacing w:before="0" w:after="200"/>
        <w:rPr>
          <w:rFonts w:ascii="Apple Chancery;Vivaldi" w:hAnsi="Apple Chancery;Vivaldi" w:eastAsia="MS Mincho;ＭＳ 明朝" w:cs="Apple Chancery;Vivaldi"/>
          <w:sz w:val="36"/>
          <w:szCs w:val="36"/>
          <w:lang w:eastAsia="ja-JP"/>
        </w:rPr>
      </w:pPr>
      <w:r>
        <w:rPr>
          <w:rFonts w:eastAsia="MS Mincho;ＭＳ 明朝" w:cs="Apple Chancery;Vivaldi" w:ascii="Apple Chancery;Vivaldi" w:hAnsi="Apple Chancery;Vivaldi"/>
          <w:sz w:val="36"/>
          <w:szCs w:val="36"/>
          <w:lang w:eastAsia="ja-JP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pple Chancery">
    <w:altName w:val="Vivald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PSS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20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erson Centred Planning group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8660412C4D884999B44DBF3481676D47">
    <w:name w:val="8660412C4D884999B44DBF3481676D4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27:00Z</dcterms:created>
  <dc:creator>Service Birmingham</dc:creator>
  <dc:description/>
  <cp:keywords/>
  <dc:language>en-US</dc:language>
  <cp:lastModifiedBy>Christina Whyte</cp:lastModifiedBy>
  <cp:lastPrinted>2013-09-18T16:37:00Z</cp:lastPrinted>
  <dcterms:modified xsi:type="dcterms:W3CDTF">2017-03-09T11:18:00Z</dcterms:modified>
  <cp:revision>3</cp:revision>
  <dc:subject/>
  <dc:title/>
</cp:coreProperties>
</file>